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: Test 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18"/>
        <w:gridCol w:w="1620"/>
        <w:gridCol w:w="1620"/>
        <w:gridCol w:w="252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S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ve 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llaghan’s Nonword Repetition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odcock Reading Mastery Test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Identificat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Attack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real wor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non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y Oral Reading Test-3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ading Fluency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mprehensi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curate, quick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erstanding 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BIT Matri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verbal Cogn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igh 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PVT-II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ept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w 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LF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ncepts and Direction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calling Senten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Dire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FTA-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tic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e appr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TOPP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words (optional)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nonword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honological awar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nguage Sampl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TN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ND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MLU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erbal fluen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cabulary diversit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ammat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 Screenin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ubject: “Angel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06:00Z</dcterms:created>
  <dc:creator>Sara Devine</dc:creator>
  <dc:description/>
  <cp:keywords/>
  <dc:language>en-US</dc:language>
  <cp:lastModifiedBy>Sara Devine</cp:lastModifiedBy>
  <cp:lastPrinted>2005-09-22T15:15:00Z</cp:lastPrinted>
  <dcterms:modified xsi:type="dcterms:W3CDTF">2006-10-05T19:06:00Z</dcterms:modified>
  <cp:revision>2</cp:revision>
  <dc:subject/>
  <dc:title>Measure</dc:title>
</cp:coreProperties>
</file>